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7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主题党日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预备党员转正大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预备党员接收大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备党员转正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王妍、刘怀远、吴明、原宇晨、薛金刚同志转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备党员接收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接收高皓一、陈子航、赵祺为预备党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书记讲党课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全面加强党的纪律建设论述摘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cp:keywords/>
  <dc:language>en-US</dc:language>
  <cp:lastModifiedBy>8613651658039</cp:lastModifiedBy>
  <dcterms:modified xsi:type="dcterms:W3CDTF">2024-09-10T05:17:00Z</dcterms:modified>
  <cp:revision>29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